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/>
      </w:pPr>
      <w:r>
        <w:rPr>
          <w:sz w:val="28"/>
          <w:lang w:val="ru-RU"/>
        </w:rPr>
        <w:t xml:space="preserve">Приложение </w:t>
      </w:r>
      <w:r>
        <w:rPr>
          <w:sz w:val="28"/>
        </w:rPr>
        <w:t xml:space="preserve">D </w:t>
      </w:r>
      <w:r>
        <w:rPr>
          <w:sz w:val="28"/>
          <w:lang w:val="ru-RU"/>
        </w:rPr>
        <w:t xml:space="preserve"> </w:t>
      </w:r>
    </w:p>
    <w:p>
      <w:pPr>
        <w:pStyle w:val="Heading7"/>
        <w:rPr/>
      </w:pPr>
      <w:r>
        <w:rPr/>
        <w:t>Коллеги РКП</w:t>
      </w:r>
    </w:p>
    <w:p>
      <w:pPr>
        <w:pStyle w:val="Heading1"/>
        <w:rPr>
          <w:sz w:val="24"/>
          <w:lang w:val="ru-RU"/>
        </w:rPr>
      </w:pPr>
      <w:r>
        <w:rPr/>
        <w:t>Организации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Book Chamber International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UNESCO</w:t>
      </w:r>
    </w:p>
    <w:p>
      <w:pPr>
        <w:pStyle w:val="Heading1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1"/>
        <w:rPr>
          <w:sz w:val="24"/>
          <w:lang w:val="ru-RU"/>
        </w:rPr>
      </w:pPr>
      <w:r>
        <w:rPr/>
        <w:t>Библиотеки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Российская государственная библиотека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Государственная публичная научно-техническая библиотека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Всероссийская государственная библиотека иностранной литературы им. М.И. Рудомино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Государственная центральная научная медицинская библиотека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Библиотека РАН по естественным наукам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Государственная публичная историческая библиотека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Научная Библиотека МГУ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Центральная научная сельскохозяйственная библиотека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Государственная педагогическая библиотека им. К.Д. Ушинского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Российская национальная библиотека (СПб)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Библиотека Российской Академии наук (СПб)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аучная библиотека Санкт-Петербургского университета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аучная библиотека Новгородского государственного университета имени Ярослава Мудрого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аучная библиотека Петрозаводского государственного университета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Сервер Internet-класса Новгородской областной универсальной научной библиотеки (НОУНБ)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Фундаментальная библиотека Санкт-Петербургского государственного технического университета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4"/>
          <w:lang w:val="en-US"/>
        </w:rPr>
        <w:t>RUSLANet - Библиотечная сеть учреждений науки и образования Северо-Западного региона России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Ярославская Областная Универсальная Научная Библиотека им. Н.А.Некрасова</w:t>
      </w:r>
    </w:p>
    <w:p>
      <w:pPr>
        <w:pStyle w:val="Heading4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4"/>
        <w:rPr>
          <w:sz w:val="28"/>
          <w:lang w:val="ru-RU"/>
        </w:rPr>
      </w:pPr>
      <w:r>
        <w:rPr>
          <w:sz w:val="28"/>
        </w:rPr>
        <w:t>Издательства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Book Chamber International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Издательство "Экономика"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1"/>
        <w:rPr>
          <w:sz w:val="24"/>
          <w:lang w:val="ru-RU"/>
        </w:rPr>
      </w:pPr>
      <w:r>
        <w:rPr/>
        <w:t>Магазины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Books.ru - Все книги России 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Biblion Book Shop 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o3oн - книги / видео / подарки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1"/>
        <w:rPr>
          <w:sz w:val="24"/>
          <w:lang w:val="ru-RU"/>
        </w:rPr>
      </w:pPr>
      <w:r>
        <w:rPr/>
        <w:t>Виртуальные библиотеки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Публичная электронная библиотека Евгения Пескина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'Стихия' Марии Школьниковой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Русская фантастика и фантастика в сети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Компьютерная литбиблиотека Б. Бердичевского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Библиотека Максима Мошкова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Русская компьютерная документация</w:t>
      </w:r>
    </w:p>
    <w:sectPr>
      <w:footerReference w:type="default" r:id="rId2"/>
      <w:type w:val="nextPage"/>
      <w:pgSz w:w="11906" w:h="16838"/>
      <w:pgMar w:left="1797" w:right="1797" w:gutter="0" w:header="0" w:top="1134" w:footer="1134" w:bottom="119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5:11:00Z</dcterms:created>
  <dc:creator>-==:::NtreobQ:::==-</dc:creator>
  <dc:description/>
  <dc:language>en-US</dc:language>
  <cp:lastModifiedBy>-==:::NtreobQ:::==-</cp:lastModifiedBy>
  <cp:lastPrinted>2001-10-27T18:08:00Z</cp:lastPrinted>
  <dcterms:modified xsi:type="dcterms:W3CDTF">2001-10-27T15:11:00Z</dcterms:modified>
  <cp:revision>2</cp:revision>
  <dc:subject/>
  <dc:title>Приложение 3 </dc:title>
</cp:coreProperties>
</file>